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right="-285" w:hanging="0"/>
        <w:jc w:val="center"/>
        <w:outlineLvl w:val="1"/>
        <w:rPr>
          <w:rFonts w:ascii="Arial" w:hAnsi="Arial" w:eastAsia="Times New Roman" w:cs="Arial"/>
          <w:b/>
          <w:b/>
          <w:bCs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es-ES"/>
        </w:rPr>
        <w:t>EL CONEJO Y TARO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Hace mucho, mucho tiempo, vivían un anciano y su nieto Taro al pie de una montaña.</w:t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Por ahí cerca  también vivía un conejo que se pasaba todo el tiempo cometiendo maldades.</w:t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n  aquellos tiempos los conejos  tenían una hermosa cola muy larga y hacían alarde de ello.</w:t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Un día el anciano dijo a nieto: "Taro, voy a trabajar a la montaña y regresaré al atardecer, por eso espérame con la comida lista."</w:t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 xml:space="preserve">Taro contestó: "Lo haré. Cuídese mucho, abuelo." </w:t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Cuando Taro estaba cocinando, vino el conejo y le dijo: "Taro, Taro, dame un poco de comida, por favor, que me muero de hambre."</w:t>
      </w:r>
    </w:p>
    <w:p>
      <w:pPr>
        <w:pStyle w:val="Normal"/>
        <w:spacing w:lineRule="auto" w:line="240" w:before="280" w:after="280"/>
        <w:ind w:right="-285"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Taro se quería negar pero no pudo porque era muy amable.</w:t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ntonces le dijo al conejo: "ya, está bien, pero come sólo un poco" y le entregó la olla.</w:t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Pero el conejo se comió todo y luego huyó rápidamente.</w:t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Cuando el anciano regresó se quedó desilusionado al oír sobre este asunto.</w:t>
      </w:r>
    </w:p>
    <w:p>
      <w:pPr>
        <w:pStyle w:val="Normal"/>
        <w:spacing w:lineRule="auto" w:line="240" w:before="280" w:after="280"/>
        <w:ind w:right="-285"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sa noche ambos no pudieron comer nada.</w:t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Al día siguiente, antes de ir a la montaña, el anciano le dijo a su nieto: "Taro, si viene el conejo no le des comida. ¿Está bien?"</w:t>
      </w:r>
    </w:p>
    <w:p>
      <w:pPr>
        <w:pStyle w:val="Normal"/>
        <w:spacing w:lineRule="auto" w:line="240" w:before="280" w:after="280"/>
        <w:ind w:right="-285"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Taro contestó: "Está bien."</w:t>
      </w:r>
    </w:p>
    <w:p>
      <w:pPr>
        <w:pStyle w:val="Normal"/>
        <w:spacing w:lineRule="auto" w:line="240" w:before="280" w:after="280"/>
        <w:ind w:right="-285"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Al atardecer, cuando Taro estaba cocinando nuevamente, el conejo vino corriendo y gritando: ¡Taro, Taro, tu abuelo se ha desmayado en la montaña!"</w:t>
      </w:r>
    </w:p>
    <w:p>
      <w:pPr>
        <w:pStyle w:val="Normal"/>
        <w:spacing w:lineRule="auto" w:line="240" w:before="280" w:after="280"/>
        <w:ind w:right="-285"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Taro se sorprendió y dijo: "¡Dios mío!"</w:t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Salió corriendo en dirección de la montaña y en la mitad del camino se encontró con su abuelo, el cual estaba regresando a casa "¡Oh no! ¡Otra vez ese conejo!", dijo Taro.</w:t>
      </w:r>
    </w:p>
    <w:p>
      <w:pPr>
        <w:pStyle w:val="Normal"/>
        <w:spacing w:lineRule="auto" w:line="240" w:before="280" w:after="280"/>
        <w:ind w:right="-285"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Cuando regresaron a casa vieron que ya no quedaba nada de comida.</w:t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anciano montó en cólera y dijo: "¡Esto es imperdonable!" y con un hacha en la mano se dirigió a cazar al conejo.</w:t>
      </w:r>
    </w:p>
    <w:p>
      <w:pPr>
        <w:pStyle w:val="Normal"/>
        <w:spacing w:lineRule="auto" w:line="240" w:before="280" w:after="280"/>
        <w:ind w:right="-285"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ste al ver al anciano, echó a correr.</w:t>
      </w:r>
    </w:p>
    <w:p>
      <w:pPr>
        <w:pStyle w:val="Normal"/>
        <w:spacing w:lineRule="auto" w:line="240" w:before="280" w:after="280"/>
        <w:ind w:right="-285"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anciano lanzó su hacha contra el conejo y éste trató de evadirla, sin embargo, el hacha llegó a dar en su larga cola, cortándola.</w:t>
      </w:r>
    </w:p>
    <w:p>
      <w:pPr>
        <w:pStyle w:val="Normal"/>
        <w:spacing w:lineRule="auto" w:line="240" w:before="280" w:after="280"/>
        <w:ind w:right="-285"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conejo estuvo llorando de dolor durante muchos días y sus ojos se pusieron rojos. Desde ese momento, los conejos tienen una cola corta y ojos rojos.</w:t>
      </w:r>
    </w:p>
    <w:p>
      <w:pPr>
        <w:pStyle w:val="Normal"/>
        <w:spacing w:lineRule="auto" w:line="240" w:before="280" w:after="280"/>
        <w:ind w:right="-285"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Finalmente, el anciano y Taro pudieron comer con toda tranquilidad.</w:t>
      </w:r>
    </w:p>
    <w:p>
      <w:pPr>
        <w:pStyle w:val="Normal"/>
        <w:spacing w:lineRule="auto" w:line="240" w:before="280" w:after="280"/>
        <w:ind w:right="-285" w:hanging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Shimizu Harun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10:00Z</dcterms:created>
  <dc:creator>usuario</dc:creator>
  <dc:description/>
  <cp:keywords/>
  <dc:language>en-US</dc:language>
  <cp:lastModifiedBy>usuario</cp:lastModifiedBy>
  <dcterms:modified xsi:type="dcterms:W3CDTF">2008-07-21T05:29:00Z</dcterms:modified>
  <cp:revision>2</cp:revision>
  <dc:subject/>
  <dc:title/>
</cp:coreProperties>
</file>